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 год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Требования к организации и проведению муниципального этапа всероссийской олимпиады школьников по эк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Главная цель изучения учебного предмета «Экология»</w:t>
      </w:r>
      <w:r>
        <w:rPr>
          <w:rFonts w:cs="Times New Roman" w:ascii="Times New Roman" w:hAnsi="Times New Roman"/>
          <w:sz w:val="28"/>
          <w:szCs w:val="28"/>
        </w:rPr>
        <w:t xml:space="preserve"> в школе – это формирование представлений об экологической культуре как условии достижения устойчивого развития общества и природы, экологических связях в системе «человек – общество – природа»; формирование экологического мышления, способности учитывать и оценивать экологические последствия в разных сферах деятель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экологии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обенности муниципального этап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ый этап олимпиад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экологии проводится в соответствии с Порядком проведения всероссийской олимпиады школьников от 18 ноября 2013 года (№1252). Особенности муниципального этапа всероссийской олимпиады по экологии заключаются в том, что в ней принимают участие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и и призеры муниципального этапа предыдущего года вправе выполнять олимпиадные задания, разработанные для более старших классов по отношению к тем, в которых они проходят обуч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нципы составления олимпиадных заданий и формирования комплектов зада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олимпиадных заданий учитываются следующие принцип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научности. Он предполагает составление заданий на проверку полученных научных знаний по экологии (не только их демонстрация, но и умение использовать для построения логической схемы отве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метапредметности и мировоззренческий характер экологии. Это предполагает задания, которые базируются на сформированной картине мира, позиционировании себя в нем, формировании активной жизненной позиции¸ общей эрудиции, знаний и умений, полученных по различным предметам в ходе практическ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актуализации, означающий необходимость включения заданий по использованию экологических знаний и экологически ориентированного мировоззрения для решения наиболее острых проблем современности (проблема климата, использования ресурсов, охраны природы, обеспечения безопасности и др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ы к составлению заданий и формированию комплектов олимпиадных заданий определяются с учетом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ей организации и проведения муниципального этапа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ческой составляющей Федерального государственного образовательного стандарта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го минимума (по экологии) содержания среднего (полного) обще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заданий муниципального этапа олимпиады учитывается специфика региона, где проживают учащиеся: биологическое и ландшафтное разнообразие; наличие особо охраняемых природных территорий различного вида и уровня; природноресурсная специфика региона; этнокультурные традиции в области природопользования; региональные и местные инициативы в области охраны окружающей среды (программы, акции, проекты и п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ритерии выбора задани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муниципального этапа олимпиады по экологии имеют интегрированный характер с экологической составляющей, не выходящей за рамки учебного материала, изучаемого в рамках общеобразовательных предметов. Они отражают региональную экологическую специфику (природное и культурное наследие региона) и учитывают знания учащихся из повседневной жиз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ипология зада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логия зад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этапа всероссийской олимпиады школьников по экологии в Архангельской области в 2018 – 2019 учебном году не изменяется. Основу теоретического тура олимпиады составляют тестовые задания с выбором двух предложенных вариантов из шести и  задания с обоснованием ответа. Задания с обоснованием ответа имеют несколько подтипов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с выбором утверждения («да», «нет») и обоснованием его правиль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с выбором варианта ответа и указанием его правиль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с обоснованием всех вариантов ответов (как правильные, так и неправильны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Критерии и методики оценивания выполненных олимпиадных задан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этапа всероссийской олимпиады школьников по экологии в Архангельской области в 2018 – 2019 учебном году приводятся в соответствии с критериями и методиками оценивания, предложенными центральной предметно-методической комисс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член жюри проверяет все решения какого-либо из заданий внутри возрастной группы и выставляет оценку по соответствующей балльной сист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закрытого типа (выбор двух правильных ответов из шести) оцениваются в один балл, при этом один балл дается только в том случае, когда выбраны оба правильных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ивании задач с обоснованием ответа оценивается только обоснование ответа. Если выбран вариант ответа, но не приводится обоснование, то такой ответ не оцен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аже если выбран неправильный ответ, но его обоснование логично и аргументировано, то это обоснование может быть оценено, но не более чем в один бал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аксимальный бал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балл за выполнение заданий теоретического тура указан в инструкции по выполнению заданий, выдаваемой участниками олимпиады, и ответах и критериях оценивания для членов жюр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выставления или фиксации оцен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работ участников олимпиады необходимо в тексте работы фиксировать баллами присутствие элементов правильного ответа в соответствии с критериями, а затем выставлять итоговую сумму баллов за зад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Формальные аспекты выполнения зада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этап всероссийской олимпиады школьников по экологии проводится в один теоретический письменный ту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екомендациям центральной предметно-методической комиссии, продолжительность олимпиады составляет 2 астрономических часа (120 мину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а использования черновиков (при необходимости)</w:t>
      </w:r>
      <w:r>
        <w:rPr>
          <w:rFonts w:cs="Times New Roman" w:ascii="Times New Roman" w:hAnsi="Times New Roman"/>
          <w:sz w:val="28"/>
          <w:szCs w:val="28"/>
        </w:rPr>
        <w:t>. Если участник использовал черновик, он сдаёт его вместе с работой. Материалы, представленные в черновике,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для выполнения олимпиадных за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ражирование материалов для участ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ражирование заданий осуществляется с учетом следующих параметров: листы бумаги формата А4 с одной стороны, черно-белая печа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муниципального этапа олимпиады рекомендуется выделить несколько аудиторий (классов) для каждой параллели. Участники муниципального этапа олимпиады размещаются по одному человеку за парт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муниципального этапа олимпиады рекомендуется выделить несколько аудиторий (классов) для каждой параллели. Участники муниципального этапа олимпиады размещаются по одному человеку за парт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о обеспечить школьников </w:t>
      </w:r>
      <w:r>
        <w:rPr>
          <w:rFonts w:cs="Times New Roman" w:ascii="Times New Roman" w:hAnsi="Times New Roman"/>
          <w:sz w:val="28"/>
          <w:szCs w:val="28"/>
        </w:rPr>
        <w:t>комплектом заданий, бумагой для черновиков, ознакомить обучающихся с правилами выполнения за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 не разрешается пользоваться справочными материалами и любыми электронными средствами. В случае нарушения этих условий обучающийся исключается из состава участников олимпиа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оцедура регистрации участников олимпиады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Все участники олимпиады проходят обязательную регистрацию. Регистрация участников олимпиады осуществляется оргкомитетом перед началом ее проведе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гистрации представители оргкомитета проверяют правомочность участия в олимпиаде прибывших участников и достоверность имеющейся в распоряжении оргкомитета информации о 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оказ олимпиадных рабо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риказу Министерства образования и науки Российской Федерации от 18 ноября 2013 г. № 1252 «Об утверждении Порядка проведения всероссийской олимпиады школьников» жюри муниципального этапа олимпиад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очно по запросу участника олимпиады показ выполненных им олимпиадных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Рассмотрение апелляц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иказу Министерства образования и науки Российской Федерации от 18 ноября 2013 г. № 1252 «Об утверждении Порядка проведения всероссийской олимпиады школьников»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соответствующего этапа олимпиады. Участник олимпиады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. Рассмотрение апелляции проводится с участием самого участника олимпиады. По результатам рассмотрения апелляции о несогласии с выставленными баллами жюри соответствующего этапа олимпиады принимает решение об отклонении апелля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сохранении выставленных баллов или об удовлетворении апелляции и корректировке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Иные сведения, необходимые для организации или проведения олимпиад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едению олимпиады предшествует инструктаж о правилах участия в олимпиаде, в частности, о продолжительности каждого конкурса, дате и времени разбора задний и показа работ, времени и месте ознакомления с результатами олимпиады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29"/>
        </w:tabs>
        <w:ind w:left="292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30:00Z</dcterms:created>
  <dc:creator>Татьяна Юрьевна Артюгина</dc:creator>
  <dc:description/>
  <cp:keywords/>
  <dc:language>en-US</dc:language>
  <cp:lastModifiedBy>razulevichnv</cp:lastModifiedBy>
  <cp:lastPrinted>2018-09-05T14:31:00Z</cp:lastPrinted>
  <dcterms:modified xsi:type="dcterms:W3CDTF">2018-09-06T09:57:00Z</dcterms:modified>
  <cp:revision>6</cp:revision>
  <dc:subject/>
  <dc:title/>
</cp:coreProperties>
</file>